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ind w:left="-567" w:hanging="0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Государственное казённое общеобразовательное учреждение «Специальная (коррекционная) школа-интернат с. Чёрный Отрог Саракташского района Оренбургской области</w:t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</w:rPr>
        <w:t>« Рассмотрено»                                   «Согласовано»                                             «Утверждаю»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</w:rPr>
        <w:t>на заседании МС                                Зам. директора по УВР                     директор школы-интерната</w:t>
      </w:r>
    </w:p>
    <w:p>
      <w:pPr>
        <w:pStyle w:val="Normal"/>
        <w:spacing w:lineRule="auto" w:line="240" w:before="280" w:after="280"/>
        <w:ind w:left="-567" w:hanging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пр.№1 от 29.08.2023 г.                         ____________ /Тактаева Е.А./           _____________/Биктина Э.Э. /   </w:t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абочая программа курса внеурочной деятельности</w:t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«Школа здоровья»</w:t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5-8 классы</w:t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2023-2024 учебный год</w:t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Учитель: Пояркова Т.П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drawing>
          <wp:inline distT="0" distB="0" distL="0" distR="0">
            <wp:extent cx="5961380" cy="818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яснительная записка.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right="720" w:hanging="0"/>
        <w:jc w:val="both"/>
        <w:outlineLvl w:val="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Рабочая программа составлена на основ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ф</w:t>
      </w:r>
      <w:r>
        <w:rPr>
          <w:sz w:val="26"/>
          <w:szCs w:val="26"/>
        </w:rPr>
        <w:t>едераль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закон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«Об образовании в Российской Федерации» от 29. 12. 2012г. №273 – ФЗ.</w:t>
      </w:r>
      <w:r>
        <w:rPr>
          <w:sz w:val="26"/>
          <w:szCs w:val="26"/>
          <w:lang w:val="ru-RU"/>
        </w:rPr>
        <w:t xml:space="preserve"> и  Федерального государственного образовательного стандарта образования обучающихся с умственной отсталостью (интеллектуальными нарушениями), Федеральной адаптированной основной общеобразовательной программы  обучающихся с умственной отсталостью (интеллектуальными нарушениями) от 24 ноября 2022г №1026 и Федеральной рабочей программы по курсу внеурочной деятельности «Школа здоровья» (5-9 классы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Задачей современной школы является создание активной образовательной среды, в которой будет организована подготовка ученика к самостоятельной жизни, формирование у него культуры здоровья, воспитание потребности вести здоровый образ жизни, обеспечение необходимыми знаниями и формирование соответствующих навыков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анная программа предусматривает получение учениками знаний и навыков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создания семейных отношений и воспитания детей, формирование потребности в здоровом образе жизни, навыков гигиены и профилактики заболеваний, ухода за больными, рационального питания и других способов самосовершенствовани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ограмма направлена на нивелирование следующих школьных факторов риска: школьные страхи, большие учебные нагрузки и трудности в усвоении школьной программы, интенсификация учебного процесса. Только наличие системы работы по формированию культуры здоровья и здорового образа жизни позволит сохранить здоровье обучающихся в дальнейшем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ограмма по формированию здорового образа жизни учащихся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анная программа направлена на формирование, сохранение и укрепления здоровья школьников, в основу, которой положены культурологический и личностноориентированный подходы. Содержание программы раскрывает механизмы формирования у обучающихся ценности здоровья и спроектирована с учётом нивелирования вышеперечисленных школьных факторов риска, оказывающих существенное влияние на состояние здоровья школьников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>Цели курса: формирование личности, способной реализовать себя максимально эффективно в современном мире, творчески относящейся к возникающим проблемам, владеющей навыками саморегуляции и безопасного поведени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и конкретизированы </w:t>
      </w:r>
      <w:r>
        <w:rPr>
          <w:rFonts w:cs="Times New Roman" w:ascii="Times New Roman" w:hAnsi="Times New Roman"/>
          <w:b/>
          <w:bCs/>
          <w:sz w:val="26"/>
          <w:szCs w:val="26"/>
        </w:rPr>
        <w:t>следующими задачами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ормирование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ий о: факторах, оказывающих влияющих на здоровье; правильном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доровом) питании и его режиме; полезных продуктах; рациональной организаци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жима дня, учёбы и отдыха; двигательной активности; причинах возникнове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исимостей от табака, алкоголя и других психоактивных веществ, их пагубном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выков конструктивного общения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учение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знанному выбору модели поведения, позволяющей сохранять и укреплять здоровье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лам личной гигиены, готовности самостоятельно поддерживать своё здоровье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лементарным навыкам эмоциональной разгрузки (релаксации)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пражнениям сохранения зрени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соответствии с ФГОС решаются следующие задачи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новление основ гражданской идентичности и мировоззрения обучающихся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 в соответствии с правилами здорового образа жизни, взаимодействовать с педагогом и сверстниками в учебном процессе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уховно-нравственное развитие и воспитание обучающихся,предусматривающе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ими моральных норм, нравственных установок, национальных ценностей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репление физического и духовного здоровья обучающихс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целей и задач программы по формированию здорового образа жизни учащихся целям и задачам основной образовательной программы учреждения будет способствовать осуществлению пролонгированного эффекта от ее реализации в педагогической практике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ируемые результаты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обучения и воспитания собственных установок, потребностей в значимойтмотивации на соблюдение норм и правил здорового образа жизни, культуры здоровья у обучающихся формируются познавательные, личностные, регулятивные, коммуникативные базовые учебные действи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Личностными </w:t>
      </w:r>
      <w:r>
        <w:rPr>
          <w:rFonts w:cs="Times New Roman" w:ascii="Times New Roman" w:hAnsi="Times New Roman"/>
          <w:sz w:val="26"/>
          <w:szCs w:val="26"/>
        </w:rPr>
        <w:t>результатами программы по формированию здорового образа жизни учащихся является формирование следующих умений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ять и высказывать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ознавательные БУД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лать предварительный отбор источников информации: ориентироваться в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й литературе (на развороте, в оглавлении, в словаре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бывать новые знания: находить ответы на вопросы, используя средства ИКТ, свой жизненный опыт и информацию, полученную на занятиях по основам здорового образа жизн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образовывать информацию из одной формы в другую: составлять рассказы на основе моделей (предметных, рисунков, схематических рисунков, схем); находить и формулировать решение задачи с помощью моделей (предметных, рисунков, схематических рисунков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ом формирования этих действий служит учебный материал и задания по основам здорового образа жизни, ориентированные на линии развития средствами предмет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3. Коммуникативные БУД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ние донести свою позицию до других: оформлять свою мысль в устной и письменной реч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ушать и понимать речь других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иться выполнять различные роли в группе (лидера, исполнителя, критика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ом формирования этих действий служит организация работы в парах и малых группах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здоровительные результаты 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знание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ая адаптация обучающихся, расширение сферы общения, приобретение опыта взаимодействия с окружающим миром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степенным результатом реализации программы будет сознательное отношение обучающихся к собственному здоровью во всем его проявлениях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держание программы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каждого года обучения состоит из нескольких блоков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этих блоков дает основные знания о гигиене и профилактике болезней; раскрывает связь состояния психики с состоянием нашего тела; формирует отношение к своему телу как к ценности; развивает навыки ухода за телом, правильного питания, режима труда и отдых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ется негативное отношение к вредным привычкам, в том числе к употреблению наркотиков, алкоголя, табака, токсических веществ. В программе в соответствии с возрастом обучающихся рассматриваются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е вопросы гигиены, касающиеся профилактики вирусных заболеваний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ющихся воздушно-капельным путем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бенности влияния вредных привычек на здоровье подростка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бенности воздействия двигательной активности на организм человека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ы рационального питания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ла оказания первой помощи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собы сохранения и укрепление здоровья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ы развития познавательной сферы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и права и права других людей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епринятые правила в семье, в школе, в гостях, транспорте, общественных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ях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ияние здоровья на успешную учебную деятельность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чение физических упражнений для сохранения и укрепления здоровья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ния о “полезных” и “вредных” продуктах, значение режима питания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еализации программы по формированию культуры здоровья у обучающихся развиваются группы качеств: отношение к самому себе, отношение к другим людям, отношение к вещам, отношение к окружающему миру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агаемая программа является научной, комплексной и последовательной системой обучения и воспитания здорового образа жизни, и призвана позитивно повлиять на сложившуюся в обществе систему, так как позволит сформировать ценностное отношение к здоровь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ормы контро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усвоения программы проводится в форме анкетирования, тестиров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ения творческих заданий, участия в проектных и исследовательских работа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ение итогов реализации программы проводится в виде выставок работ учащихся и итогового тестир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часов по четверт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ч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ч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ч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ч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алендарно-тематическое планирова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ласс: 5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087"/>
        <w:gridCol w:w="141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держа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четверть (8ч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ющая роль питания для формирования здорового образа жизн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алансированное питани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известное об известных овощах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я потребления овощей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6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кторина «Эти сладкие чудо витамины»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фруктов для здоровья человек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-путешествие «Вовка в яблочном царств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оровая пища для всей семьи. Презентация семейного меню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4.09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четверть (8ч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оровая пища для всей семьи. Презентация семейного меню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.1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 выбираю кашу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.1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,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дные продукты – за и проти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.11 28.1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,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-защита листовок «Питание – необходимое условие для жизни человека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.12 12.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м дня – основа здорового образа жизн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.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индивидуального режима дня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6.12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 четверть (11ч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индивидуального режима дня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.0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ы ежедневной заряд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.0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 программа «На зарядку становись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.0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екционные заболевания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.0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людение правил личной гигиены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.0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 программа «Происки колдуна инфекции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.0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ги платье снову, а здоровье смолоду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.0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дные привычки и их пагубное влияни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.0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агитбригад  «Я презираю сигарету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.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«Мы против вредных привычек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.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лый стол «Умей сказать нет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.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 четверть (8ч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нг безопасного поведения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.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за – главные помощники человек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.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ход за зубами. Как сохранить улыбку красивой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.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н  - лучшее лекарство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.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закаляться. Обтирание и обливани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.0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ивки от болезней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.0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ая аттестация. Итоговый тес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.0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ее заняти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8.0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ласс: 6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087"/>
        <w:gridCol w:w="141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держа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четверть (8ч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нужно знать о лекарствах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в аптеку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избежать отравлений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безопасного поведения в дом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безопасного поведения  на улиц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безопасного поведения в транспорт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.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Н «Наше здоровь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.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ым быть приятнее, чем злым, завистливым и жадны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.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четверть (8ч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о уметь сдерживать себя. Все ли желания выполнимы?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.1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ли желания выполнимы?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.1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,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й себя вести. Уроки этикет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5.11  2.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-тренинг «Если вы вежливы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9.12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относиться к подаркам?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16.12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,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икет. Хорошие манеры. Несколько правил поведения за столо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.12 30.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 четверть (11ч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вести себя в гостях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.0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, 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вести себя в общественных местах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.01 27.0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,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м ли мы разговаривать по телефону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02 10.0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шите делать добро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.0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помочь больным и беспомощны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4.0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4,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хорошие слова. Недобрые шут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03 9.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 заняться после школы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.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такое дружб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.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 четверть (8ч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о может считаться настоящим друго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.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9, 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отучить себя от вредных привычек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.04 20.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 программа «Поезд здоровья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.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2, 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ижные игры на свежем воздух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4.05 11.05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ая аттестация Итоговый тес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.0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ее заняти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5.0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ускники 5-6 классов должн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ыть опрятным, регулярно выполнять гигиенические процед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ть основные правила этикета и соблюдать 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еть сформированную привычку следить за зубами и полостью 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адеть навыками составления усредненного режима дня и следовать 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ть распознавать признаки утомления. В том числе и зрительн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еть сформированный навык мытья рук перед любым приемом пищ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ть, для чего делаются привив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ласс: 7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087"/>
        <w:gridCol w:w="141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держа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четверть (8ч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,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циональное питани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09 9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ая деятельность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 упражнений для глаз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 упражнений для формирования осан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ые эмоци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.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А началось всё с сухомятки.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.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щё раз о витаминах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.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четверть (8ч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инг «Приветствие солнцу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.1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Живи разум, так и лекаря не надо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.1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,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га, ведущая в пропасть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5.11  2.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ить – здоровью вредить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9.12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исимость. Болезнь. Лекарство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16.12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лый стол «Почему вредной привычке ты скажешь нет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3.12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 умею выбирать – тренинг безопасного поведения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30.12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 четверть (11ч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 умею выбирать – тренинг безопасного поведения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.0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Н «Наше здоровь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.0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такое экология? Экология душ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7.01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а – это наши корни, начало нашей жизн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0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ма – слово-то какое!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.0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я семья. Традиции моей семь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.0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диции моей семь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4.0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едине с собой (тест на самооценку личности)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5,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знь без вредных привычек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.02 16.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йте дарить подар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.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 четверть (8ч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жбой дорожить умейт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.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ы нашей жизн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.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нашего коллектив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.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такое конфлик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.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лый стол «Нужно ли говорить правду, или ложь во спасение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4.05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ше поведение – это ваше всё!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.0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ая аттестация. Итоговый тес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.0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ее заняти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5.0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ускник 7 класса долже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ыть опрятным, регулярно выполнять гигиенические процедуры.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ть обеспечить себе комфортные условия для любой деятельности за сч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ьного выбора одежды и обуви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еть сформированную привычку следить за зубами и полостью рта.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адеть навыками составления усредненного режима дня и следовать ему.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ть распознавать признаки утомления. В том числе и зрительного.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ремиться соблюдать двигательный режим, следить за осанкой.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еть сформированный навык мытья рук перед любым приемом пищи.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ть, для чего делаются прививки.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адеть навыками переключения на разные виды деятельности с целью избег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мления.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ласс: 8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17"/>
        <w:gridCol w:w="158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держ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четверть (8ч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ее место и врем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.09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сь беречь врем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,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 в моей жизн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.09 23.0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,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яем свои способности (глазомер, наблюдательность, внимание)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.09 7.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,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збука безопаснос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.10 21.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четверть (8ч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де чистота, там здоровье!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.1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импионик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.1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об основных пищевых веществах, их значении для здоровь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5.11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жим пита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диции приёма пищи в разных странах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9.12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поведения за столо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16.12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щевые риски. Биодобавки. Продукты, опасные для здоровь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3.12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зни, передаваемые через пищу. Правила хранения продуктов и готовых блюд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30.12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 четверть (11ч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еду и не только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.0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м ли мы правильно питатьс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0.01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ы жизн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.0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друзьях и дружб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0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, 2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ельзя» и «помни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.02 17.0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лость или проступок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4.0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ювенальной юстици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сть – это категория нравственна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.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6,2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исимость. Болезнь. Лекарств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.03 23.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 четверть (8ч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сказать вредной привычке «нет»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.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чём залог твоего успех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.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у вас с вниманием?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.0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е ли вы слушать?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.0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видение ваш друг?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4.05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ша компания?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.0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ая аттестация. Итоговый тес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.0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ающее занят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5.0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Ожидаемые результаты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/>
        </w:rPr>
        <w:t>Выпускник 8 класса должен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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Уметь составить индивидуальное меню с учетом физиологических потребносте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рганизма.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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ладеть навыками оценки правильности и сроков хранения продуктов по их упаковке.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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Уметь составлять индивидуальный режим дня и следовать ему.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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Уметь оказать помощь себе и другим при простых травмах.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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Знать, куда обращаться за помощью в экстремальной ситуации.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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ладеть навыками по самоспасению, когда поведение незнакомого человека кажетс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пасным.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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ладеть навыками организации собственного питания в течение дня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 класс</w:t>
      </w:r>
    </w:p>
    <w:p>
      <w:pPr>
        <w:pStyle w:val="Standard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межуточная аттестация за 2023/2024учебныйгод (тестовые зад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теста -  21.05.2024г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eastAsia="ru-RU"/>
        </w:rPr>
        <w:t>Задание к тесту: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 выберите из предложенных вариантов ответов один или несколько правильных.</w:t>
      </w:r>
    </w:p>
    <w:p>
      <w:pPr>
        <w:pStyle w:val="C17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5"/>
          <w:color w:val="000000"/>
          <w:sz w:val="26"/>
          <w:szCs w:val="26"/>
        </w:rPr>
        <w:t>1. Что ты делаешь, чтобы не уставали глаза?</w:t>
      </w:r>
    </w:p>
    <w:p>
      <w:pPr>
        <w:pStyle w:val="C17"/>
        <w:shd w:fill="FFFFFF" w:val="clear"/>
        <w:spacing w:lineRule="auto" w:line="276" w:before="0" w:after="0"/>
        <w:rPr/>
      </w:pPr>
      <w:r>
        <w:rPr>
          <w:rStyle w:val="C5"/>
          <w:color w:val="000000"/>
          <w:sz w:val="26"/>
          <w:szCs w:val="26"/>
        </w:rPr>
        <w:t>А)  Перестаю выполнять работу и играю                                                                           Б)   Выполняю круговые движения глазами                                                                      В)  Зажмуриваю и открываю глаза                                                                                    Г)  Выполняю рывки руками.</w:t>
      </w:r>
    </w:p>
    <w:p>
      <w:pPr>
        <w:pStyle w:val="C17"/>
        <w:shd w:fill="FFFFFF" w:val="clear"/>
        <w:spacing w:lineRule="auto" w:line="276" w:before="0" w:after="0"/>
        <w:rPr>
          <w:rStyle w:val="C5"/>
          <w:color w:val="000000"/>
          <w:sz w:val="26"/>
          <w:szCs w:val="26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rPr>
          <w:rStyle w:val="C5"/>
          <w:color w:val="000000"/>
          <w:sz w:val="26"/>
          <w:szCs w:val="26"/>
        </w:rPr>
      </w:pPr>
      <w:r>
        <w:rPr>
          <w:rStyle w:val="C5"/>
          <w:color w:val="000000"/>
          <w:sz w:val="26"/>
          <w:szCs w:val="26"/>
        </w:rPr>
        <w:t>2. Зачем на уроке делать физминутку</w:t>
      </w:r>
    </w:p>
    <w:p>
      <w:pPr>
        <w:pStyle w:val="C17"/>
        <w:shd w:fill="FFFFFF" w:val="clear"/>
        <w:spacing w:lineRule="auto" w:line="276" w:before="0" w:after="0"/>
        <w:rPr>
          <w:rStyle w:val="C5"/>
          <w:color w:val="000000"/>
          <w:sz w:val="26"/>
          <w:szCs w:val="26"/>
        </w:rPr>
      </w:pPr>
      <w:r>
        <w:rPr>
          <w:rStyle w:val="C5"/>
          <w:color w:val="000000"/>
          <w:sz w:val="26"/>
          <w:szCs w:val="26"/>
        </w:rPr>
        <w:t>А)   Отдохнуть                                                                                                                        Б)   Улучшить кровообращение в теле                                                                                В)   Не простудиться                                                                                                              Г)  Для укрепления осанки и сохранения зрения</w:t>
      </w:r>
    </w:p>
    <w:p>
      <w:pPr>
        <w:pStyle w:val="C17"/>
        <w:shd w:fill="FFFFFF" w:val="clear"/>
        <w:spacing w:lineRule="auto" w:line="276" w:before="0" w:after="0"/>
        <w:rPr>
          <w:rStyle w:val="C5"/>
          <w:color w:val="000000"/>
          <w:sz w:val="26"/>
          <w:szCs w:val="26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5"/>
          <w:color w:val="000000"/>
          <w:sz w:val="26"/>
          <w:szCs w:val="26"/>
        </w:rPr>
        <w:t>3. Отметь признаки правильной посадки за столом (партой)</w:t>
      </w:r>
    </w:p>
    <w:p>
      <w:pPr>
        <w:pStyle w:val="C17"/>
        <w:shd w:fill="FFFFFF" w:val="clear"/>
        <w:spacing w:lineRule="auto" w:line="276" w:before="0" w:after="0"/>
        <w:rPr/>
      </w:pPr>
      <w:r>
        <w:rPr>
          <w:rStyle w:val="C5"/>
          <w:color w:val="000000"/>
          <w:sz w:val="26"/>
          <w:szCs w:val="26"/>
        </w:rPr>
        <w:t>А)  Спину и голову человек держит прямо                                                                        Б)   Спина опирается о спинку стула в области поясницы                                              В)   Одно плечо выше другого                                                                                            Г)   Руки симметрично и свободно лежат на столе</w:t>
      </w:r>
    </w:p>
    <w:p>
      <w:pPr>
        <w:pStyle w:val="C17"/>
        <w:shd w:fill="FFFFFF" w:val="clear"/>
        <w:spacing w:lineRule="auto" w:line="276" w:before="0" w:after="0"/>
        <w:rPr>
          <w:rStyle w:val="C5"/>
          <w:color w:val="000000"/>
          <w:sz w:val="26"/>
          <w:szCs w:val="26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5"/>
          <w:color w:val="000000"/>
          <w:sz w:val="26"/>
          <w:szCs w:val="26"/>
        </w:rPr>
        <w:t>4. Как проверить, правильно ли ты сидишь?</w:t>
      </w:r>
    </w:p>
    <w:p>
      <w:pPr>
        <w:pStyle w:val="C17"/>
        <w:shd w:fill="FFFFFF" w:val="clear"/>
        <w:spacing w:lineRule="auto" w:line="276" w:before="0" w:after="0"/>
        <w:rPr>
          <w:rStyle w:val="C5"/>
          <w:color w:val="000000"/>
          <w:sz w:val="26"/>
          <w:szCs w:val="26"/>
        </w:rPr>
      </w:pPr>
      <w:r>
        <w:rPr>
          <w:rStyle w:val="C5"/>
          <w:color w:val="000000"/>
          <w:sz w:val="26"/>
          <w:szCs w:val="26"/>
        </w:rPr>
        <w:t xml:space="preserve"> </w:t>
      </w:r>
      <w:r>
        <w:rPr>
          <w:rStyle w:val="C5"/>
          <w:color w:val="000000"/>
          <w:sz w:val="26"/>
          <w:szCs w:val="26"/>
        </w:rPr>
        <w:t>Между столом и грудью должны проходить:                                                                      А)  кулак;         Б)  палец;       В)  2 пальца;          Г)  2 кулака;</w:t>
      </w:r>
    </w:p>
    <w:p>
      <w:pPr>
        <w:pStyle w:val="C17"/>
        <w:shd w:fill="FFFFFF" w:val="clear"/>
        <w:spacing w:lineRule="auto" w:line="276" w:before="0" w:after="0"/>
        <w:rPr>
          <w:rStyle w:val="C5"/>
          <w:color w:val="000000"/>
          <w:sz w:val="26"/>
          <w:szCs w:val="26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5"/>
          <w:color w:val="000000"/>
          <w:sz w:val="26"/>
          <w:szCs w:val="26"/>
        </w:rPr>
        <w:t>5. Отметь, в каких случаях ты вымоешь руки.</w:t>
      </w:r>
    </w:p>
    <w:p>
      <w:pPr>
        <w:pStyle w:val="C17"/>
        <w:shd w:fill="FFFFFF" w:val="clear"/>
        <w:spacing w:lineRule="auto" w:line="276" w:before="0" w:after="0"/>
        <w:rPr/>
      </w:pPr>
      <w:r>
        <w:rPr>
          <w:rStyle w:val="C5"/>
          <w:color w:val="000000"/>
          <w:sz w:val="26"/>
          <w:szCs w:val="26"/>
        </w:rPr>
        <w:t>А)  Перед чтением книги                                                                                                    Б)   После посещения туалета                                                                                               В)   После того, как заправишь постель                                                                              Г)   Перед едой</w:t>
      </w:r>
    </w:p>
    <w:p>
      <w:pPr>
        <w:pStyle w:val="C17"/>
        <w:shd w:fill="FFFFFF" w:val="clear"/>
        <w:spacing w:lineRule="auto" w:line="276" w:before="0" w:after="0"/>
        <w:rPr>
          <w:rStyle w:val="C5"/>
          <w:color w:val="000000"/>
          <w:sz w:val="26"/>
          <w:szCs w:val="26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5"/>
          <w:color w:val="000000"/>
          <w:sz w:val="26"/>
          <w:szCs w:val="26"/>
        </w:rPr>
        <w:t>6. Какими из перечисленных предметов не следует делиться даже с лучшим другом?</w:t>
      </w:r>
    </w:p>
    <w:p>
      <w:pPr>
        <w:pStyle w:val="C17"/>
        <w:shd w:fill="FFFFFF" w:val="clear"/>
        <w:spacing w:lineRule="auto" w:line="276" w:before="0" w:after="0"/>
        <w:rPr/>
      </w:pPr>
      <w:r>
        <w:rPr>
          <w:rStyle w:val="C5"/>
          <w:color w:val="000000"/>
          <w:sz w:val="26"/>
          <w:szCs w:val="26"/>
        </w:rPr>
        <w:t>А)  Мыло                                                                                                                              Б)  Зубная щётка                                                                                                                  В)  Полотенце для рук                                                                                                          Г)   Мочалка</w:t>
      </w:r>
    </w:p>
    <w:p>
      <w:pPr>
        <w:pStyle w:val="C17"/>
        <w:shd w:fill="FFFFFF" w:val="clear"/>
        <w:spacing w:lineRule="auto" w:line="276" w:before="0" w:after="0"/>
        <w:rPr>
          <w:rStyle w:val="C5"/>
          <w:color w:val="000000"/>
          <w:sz w:val="26"/>
          <w:szCs w:val="26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5"/>
          <w:color w:val="000000"/>
          <w:sz w:val="26"/>
          <w:szCs w:val="26"/>
        </w:rPr>
        <w:t>7. Как часто ты посещаешь баню?</w:t>
      </w:r>
    </w:p>
    <w:p>
      <w:pPr>
        <w:pStyle w:val="C17"/>
        <w:shd w:fill="FFFFFF" w:val="clear"/>
        <w:spacing w:lineRule="auto" w:line="276" w:before="0" w:after="0"/>
        <w:rPr>
          <w:rStyle w:val="C5"/>
          <w:color w:val="000000"/>
          <w:sz w:val="26"/>
          <w:szCs w:val="26"/>
        </w:rPr>
      </w:pPr>
      <w:r>
        <w:rPr>
          <w:rStyle w:val="C5"/>
          <w:color w:val="000000"/>
          <w:sz w:val="26"/>
          <w:szCs w:val="26"/>
        </w:rPr>
        <w:t>А)  Два - три раза в неделю                                                                                                  Б)   Каждый день                                                                                                                   В)   Один раз в неделю</w:t>
      </w:r>
    </w:p>
    <w:p>
      <w:pPr>
        <w:pStyle w:val="C17"/>
        <w:shd w:fill="FFFFFF" w:val="clear"/>
        <w:spacing w:lineRule="auto" w:line="276" w:before="0" w:after="0"/>
        <w:rPr>
          <w:rStyle w:val="C5"/>
          <w:color w:val="000000"/>
          <w:sz w:val="26"/>
          <w:szCs w:val="26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5"/>
          <w:color w:val="000000"/>
          <w:sz w:val="26"/>
          <w:szCs w:val="26"/>
        </w:rPr>
        <w:t>8. Как ты думаешь, как часто нужно чистить зубу? Отметь правильный ответ.</w:t>
      </w:r>
    </w:p>
    <w:p>
      <w:pPr>
        <w:pStyle w:val="C17"/>
        <w:shd w:fill="FFFFFF" w:val="clear"/>
        <w:spacing w:lineRule="auto" w:line="276" w:before="0" w:after="0"/>
        <w:rPr>
          <w:color w:val="000000"/>
          <w:sz w:val="26"/>
          <w:szCs w:val="26"/>
        </w:rPr>
      </w:pPr>
      <w:r>
        <w:rPr>
          <w:rStyle w:val="C5"/>
          <w:color w:val="000000"/>
          <w:sz w:val="26"/>
          <w:szCs w:val="26"/>
        </w:rPr>
        <w:t>А)  Зубы нужно чистить по вечерам, чтобы удалить изо рта все скопившиеся за день остатки пищи                                                                                                                Б)   Зубы нужно чистить утром и вечером, чтобы удалять налёт                                     В)   Зубы нужно чистить по утрам, чтобы дыхание было свежим весь день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Ответы:</w:t>
      </w:r>
    </w:p>
    <w:tbl>
      <w:tblPr>
        <w:tblW w:w="7427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787"/>
        <w:gridCol w:w="788"/>
        <w:gridCol w:w="638"/>
        <w:gridCol w:w="614"/>
        <w:gridCol w:w="788"/>
        <w:gridCol w:w="750"/>
        <w:gridCol w:w="937"/>
        <w:gridCol w:w="638"/>
      </w:tblGrid>
      <w:tr>
        <w:trPr/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опрос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тве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В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АБГ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АГ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Г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Г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АБ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 класс</w:t>
      </w:r>
    </w:p>
    <w:p>
      <w:pPr>
        <w:pStyle w:val="Standard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межуточная аттестация за 2023/2024учебныйгод (тестовые зад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теста -  18.05.2024г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eastAsia="ru-RU"/>
        </w:rPr>
        <w:t>Задание к тесту: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 выберите из предложенных вариантов ответов один или несколько правильных.</w:t>
      </w:r>
    </w:p>
    <w:p>
      <w:pPr>
        <w:pStyle w:val="Style23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Как называется особая чувствительность к некоторым веществам?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инфекция 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эпидемия 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аллергия</w:t>
      </w:r>
    </w:p>
    <w:p>
      <w:pPr>
        <w:pStyle w:val="Style23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Как не передаются кишечных заболеваний?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 воздуху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 пищей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 грязными руками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b/>
          <w:sz w:val="26"/>
          <w:szCs w:val="26"/>
        </w:rPr>
        <w:t>3. Что вредит здоровью?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игры на свежем воздухе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алоподвижный образ жизни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лавание, катание на лыжах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b/>
          <w:sz w:val="26"/>
          <w:szCs w:val="26"/>
        </w:rPr>
        <w:t>4.Что не вредит здоровью?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курение 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закаливание 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пиртное</w:t>
      </w:r>
    </w:p>
    <w:p>
      <w:pPr>
        <w:pStyle w:val="Style23"/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Как передаются возбудители инфекционных заболеваний?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 воздуху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 пищей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в) с водой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b/>
          <w:sz w:val="26"/>
          <w:szCs w:val="26"/>
        </w:rPr>
        <w:t>6. Какое вещество разрушает организм и, в конце концов, убивает человека?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икотин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алкоголь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ркотики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се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b/>
          <w:sz w:val="26"/>
          <w:szCs w:val="26"/>
        </w:rPr>
        <w:t>7. Что не поможет организму стать сильнее?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а) занятие спортом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каливание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кусная пища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b/>
          <w:sz w:val="26"/>
          <w:szCs w:val="26"/>
        </w:rPr>
        <w:t>8. Какое питание нельзя назвать здоровым?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егулярное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без спешки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днообразное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Ответы:</w:t>
      </w:r>
    </w:p>
    <w:tbl>
      <w:tblPr>
        <w:tblW w:w="7427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787"/>
        <w:gridCol w:w="788"/>
        <w:gridCol w:w="638"/>
        <w:gridCol w:w="614"/>
        <w:gridCol w:w="788"/>
        <w:gridCol w:w="750"/>
        <w:gridCol w:w="937"/>
        <w:gridCol w:w="638"/>
      </w:tblGrid>
      <w:tr>
        <w:trPr/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опрос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тве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 класс</w:t>
      </w:r>
    </w:p>
    <w:p>
      <w:pPr>
        <w:pStyle w:val="Standard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межуточная аттестация за 2023/2024учебныйгод (тестовые зад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теста -  18.05.2024г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eastAsia="ru-RU"/>
        </w:rPr>
        <w:t>Задание к тесту: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 выберите из предложенных вариантов ответов один или несколько правильных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1. Здоровый образ жизни – это: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А) сбалансированное питание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Б) большие физические нагрузки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В) чередование труда и отдыха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Г) отказ от вредных привычек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2. Как никотин влияет на организм человека?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А) вызывает зависимость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Б) сужает кровеносные сосуды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В) расширяет кровеносные сосуды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3. Какие вредные веществ попадают в организм при курении?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А) никотин: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Б) кислород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В) смолы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4. При употреблении наркотиков: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А) возникает психическая зависимость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Б) возникает физическая зависимость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В) снижается иммунитет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Г) все ответы верные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5. Питательные вещества – это: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А) белки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Б) витамины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В) углеводы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6. Какие продукты надо ограничивать в рационе питания?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А) овощи, фрукты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Б) крупы, хлеб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В) мясо, рыба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Г) животные жиры, сладости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7. Белки – это необходимые питательные вещества, т.к.: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А) из них образуются антитела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Б) они запасаются в клетке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В) они являются строительным материалом клетки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8. Сколько минут в день надо заниматься физкультурой подросткам в возрасте 14-17 лет?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А) 20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Б) 30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В) 60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Ответы:</w:t>
      </w:r>
    </w:p>
    <w:tbl>
      <w:tblPr>
        <w:tblW w:w="7428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788"/>
        <w:gridCol w:w="788"/>
        <w:gridCol w:w="638"/>
        <w:gridCol w:w="614"/>
        <w:gridCol w:w="788"/>
        <w:gridCol w:w="750"/>
        <w:gridCol w:w="937"/>
        <w:gridCol w:w="638"/>
      </w:tblGrid>
      <w:tr>
        <w:trPr/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опрос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твет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АВГ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АБ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А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А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 класс</w:t>
      </w:r>
    </w:p>
    <w:p>
      <w:pPr>
        <w:pStyle w:val="Standard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межуточная аттестация за 2023/2024учебныйгод (тестовые зад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теста -  18.05.2024г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eastAsia="ru-RU"/>
        </w:rPr>
        <w:t>Задание к тесту: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 выберите из предложенных вариантов ответов один или несколько правильных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1. Здоровый образ жизни – это: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А) полноценный сон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Б) высококалорийное питание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В) отказ от вредных привычек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Г) большие физические нагрузки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2. Как курение влияет на организм человека?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А) повышает иммунитет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Б) вызывает отдышку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В) разрушает зубы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3. Как курение кальяна влияет на здоровье человека?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А) безопасно для здоровья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Б) вызывает зависимость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В) вызывает лёгочные заболевания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Г) также опасно, как курение сигарет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4. Как алкоголь влияет на организм человека?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А) разрушает головной мозг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Б) разрушает клетки печени и почек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В) вызывает язву желудка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Г) все ответы верные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5. Что такое рациональное питание?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А) высококалорийное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Б) с учётом потребностей организма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В) малокалорийное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Г) с определённым соотношением питательных веществ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6. Правильное питание – это: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А) умеренность и разнообразие в пище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Б) много овощей и фруктов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В) присутствие в рационе кисломолочных продуктов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Г) много сахара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7. Жиры – необходимые питательные вещества, т.к.: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А) являются источником энергии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Б) способствуют усвоению жирорастворимых витаминов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В) все ответы верные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8. Какой минимальный уровень физической активности необходим для достижения тренированности сердечно-сосудистой системы?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А) 15 минут в день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Б) 20 минут в день;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В) 30 минут в день.</w:t>
      </w:r>
    </w:p>
    <w:p>
      <w:pPr>
        <w:pStyle w:val="Normal"/>
        <w:shd w:fill="FFFFFF" w:val="clear"/>
        <w:suppressAutoHyphens w:val="false"/>
        <w:spacing w:before="280" w:after="28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/>
        </w:rPr>
        <w:t>Ответы:</w:t>
      </w:r>
    </w:p>
    <w:tbl>
      <w:tblPr>
        <w:tblW w:w="7539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787"/>
        <w:gridCol w:w="788"/>
        <w:gridCol w:w="750"/>
        <w:gridCol w:w="614"/>
        <w:gridCol w:w="788"/>
        <w:gridCol w:w="750"/>
        <w:gridCol w:w="937"/>
        <w:gridCol w:w="638"/>
      </w:tblGrid>
      <w:tr>
        <w:trPr/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опрос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ответ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АВ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БВГ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/>
              </w:rPr>
              <w:t>В</w:t>
            </w:r>
          </w:p>
        </w:tc>
      </w:tr>
    </w:tbl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Интерпретация (1 балл -1 правильный ответ)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-8 баллов- высокий уровень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-6 баллов – средний уровень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 xml:space="preserve">Меньше 4 – низкий уровень.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SimSun;宋体" w:cs="Segoe UI"/>
      <w:kern w:val="2"/>
      <w:sz w:val="18"/>
      <w:szCs w:val="18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 (2)"/>
    <w:basedOn w:val="Normal"/>
    <w:qFormat/>
    <w:pPr>
      <w:widowControl w:val="false"/>
      <w:shd w:fill="FFFFFF" w:val="clear"/>
      <w:suppressAutoHyphens w:val="false"/>
      <w:spacing w:lineRule="exact" w:line="310" w:before="480" w:after="180"/>
      <w:outlineLvl w:val="0"/>
    </w:pPr>
    <w:rPr>
      <w:rFonts w:ascii="Times New Roman" w:hAnsi="Times New Roman" w:eastAsia="Times New Roman" w:cs="Times New Roman"/>
      <w:kern w:val="2"/>
      <w:sz w:val="28"/>
      <w:szCs w:val="28"/>
      <w:lang w:val="de-DE" w:eastAsia="ja-JP" w:bidi="fa-IR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7">
    <w:name w:val="c1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4:30:00Z</dcterms:created>
  <dc:creator>RePack by SPecialiST</dc:creator>
  <dc:description/>
  <cp:keywords/>
  <dc:language>en-US</dc:language>
  <cp:lastModifiedBy>USER</cp:lastModifiedBy>
  <cp:lastPrinted>2023-10-01T20:09:00Z</cp:lastPrinted>
  <dcterms:modified xsi:type="dcterms:W3CDTF">2023-10-07T12:52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