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-567" w:hanging="0"/>
        <w:jc w:val="center"/>
        <w:rPr>
          <w:b/>
          <w:b/>
        </w:rPr>
      </w:pPr>
      <w:r>
        <w:rPr>
          <w:b/>
        </w:rPr>
        <w:t>Государственное казённое общеобразовательное учреждение «Специальная (коррекционная)     школа  -интернат с. Чёрный Отрог Саракташского района Оренбургской области</w:t>
      </w:r>
    </w:p>
    <w:p>
      <w:pPr>
        <w:pStyle w:val="Normal"/>
        <w:spacing w:before="280" w:after="28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567" w:hanging="0"/>
        <w:rPr/>
      </w:pPr>
      <w:r>
        <w:rPr/>
        <w:t>«Рассмотрено»                                                 «Согласовано»                                    «Утверждаю»                             на заседании МС                                          Зам. директора по УВР               директор школы-интерната</w:t>
      </w:r>
    </w:p>
    <w:p>
      <w:pPr>
        <w:pStyle w:val="Normal"/>
        <w:spacing w:before="280" w:after="280"/>
        <w:ind w:left="-567" w:hanging="0"/>
        <w:rPr/>
      </w:pPr>
      <w:r>
        <w:rPr/>
        <w:t xml:space="preserve">пр.№1 от 29.08.2023 г.                                ____________ /Тактаева Е.А./     _____________/БиктинаЭ.Э.   </w:t>
      </w:r>
    </w:p>
    <w:p>
      <w:pPr>
        <w:pStyle w:val="Normal"/>
        <w:spacing w:before="280" w:after="280"/>
        <w:ind w:left="-567" w:hanging="0"/>
        <w:rPr/>
      </w:pPr>
      <w:r>
        <w:rPr/>
      </w:r>
    </w:p>
    <w:p>
      <w:pPr>
        <w:pStyle w:val="Normal"/>
        <w:spacing w:before="280" w:after="280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абочая программа по предмету «Мир истории»</w:t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6 класс</w:t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2023-2024 учебный год</w:t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280" w:after="280"/>
        <w:ind w:left="-567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280" w:after="280"/>
        <w:jc w:val="right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Учитель истории: Пояркова Т.П.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center"/>
        <w:outlineLvl w:val="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116320" cy="841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center"/>
        <w:outlineLvl w:val="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sz w:val="26"/>
          <w:szCs w:val="26"/>
        </w:rPr>
      </w:pPr>
      <w:bookmarkStart w:id="0" w:name="_Hlk114584370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бочая программа составлена на основе федерального закона «Об образовании в Российской Федерации» от 29. 12. 2012г. №273 – ФЗ. И Федерального государственного образовательного стандарта образования обучающихся с умственной отсталостью (интеллектуальными нарушениями),Федеральной адаптированной основной общеобразовательной программы  обучающихся с умственной отсталостью (интеллектуальными нарушениями) от 24 ноября 2022г №1026 и Федеральной рабочей программы по учебному предмету «Мир истории» (VI класс).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а  по предмету «Мир истории» ориентирована на учебник 6 класса Бгажнокова И.М., Смирнова Л.В.  «Мир истории», издательства «Просвещение», 2022 г.</w:t>
      </w:r>
      <w:bookmarkEnd w:id="0"/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снову изучения предмета «Мир истории» положен принцип цивилизационного анализа исторических фактов, позволяющий на конкретных примерах познакомить обучающихся с историей развития человека и человеческой цивилизации. Такойподходпозволяетсоздатьусловиядляформированиянравственногосознания, усвоения и накопления обучающимися социального опыта, коррекции и развития высших психических функ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изучения </w:t>
      </w:r>
      <w:r>
        <w:rPr>
          <w:rFonts w:cs="Times New Roman" w:ascii="Times New Roman" w:hAnsi="Times New Roman"/>
          <w:sz w:val="26"/>
          <w:szCs w:val="26"/>
        </w:rPr>
        <w:t xml:space="preserve">предмета «Мир истории» заключается в подготовке обучающихся к усвоению курса «История Отечества» в VII-IX классах. Для достижения поставленной цели необходимо решить </w:t>
      </w:r>
      <w:r>
        <w:rPr>
          <w:rFonts w:cs="Times New Roman" w:ascii="Times New Roman" w:hAnsi="Times New Roman"/>
          <w:b/>
          <w:sz w:val="26"/>
          <w:szCs w:val="26"/>
        </w:rPr>
        <w:t>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ервоначальных представлений об особенностях жизни, быта, труда человека на различных исторических этапах его 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ервоначальных исторических представлений о «историческом времени» и «историческом пространств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сторических понятий: «век», «эпоха», «община» и некоторых друг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9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работать с «лентой времен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анализировать и сопоставлять исторические факты; делать простейшие выводы и об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9" w:leader="none"/>
        </w:tabs>
        <w:suppressAutoHyphens w:val="false"/>
        <w:spacing w:before="0" w:after="0"/>
        <w:ind w:left="0"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зучению истории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рассчитан на учащихся 6 класса.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ервоначальные временные исторические представления. Устанавливает простейшие взаимосвязи между историческим временем и изменениями, происходящими в предметном мире (мире вещей); жизни отдельного человека и общества.</w:t>
      </w:r>
    </w:p>
    <w:p>
      <w:pPr>
        <w:pStyle w:val="Normal"/>
        <w:ind w:right="50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ает в себя следующие разделы: «Представление о себе и окружающем мире», «Представление о времени в истории», «Начальные представления об истории», «История Древнего мира», </w:t>
      </w:r>
      <w:r>
        <w:rPr>
          <w:rFonts w:cs="Times New Roman" w:ascii="Times New Roman" w:hAnsi="Times New Roman"/>
          <w:b/>
          <w:i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История вещей и дел человека (от древности до наших дней)»</w:t>
      </w:r>
      <w:r>
        <w:rPr>
          <w:rFonts w:cs="Times New Roman" w:ascii="Times New Roman" w:hAnsi="Times New Roman"/>
          <w:b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«История человеческого общества»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«Мир истории» проводится по 2 часа в неделю. Всего за учебный год 68 часов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ые и предметные результаты освоения учебного материала.</w:t>
      </w:r>
    </w:p>
    <w:p>
      <w:pPr>
        <w:pStyle w:val="Normal"/>
        <w:tabs>
          <w:tab w:val="clear" w:pos="708"/>
          <w:tab w:val="left" w:pos="41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:</w:t>
      </w:r>
    </w:p>
    <w:p>
      <w:pPr>
        <w:pStyle w:val="Normal"/>
        <w:tabs>
          <w:tab w:val="clear" w:pos="708"/>
          <w:tab w:val="left" w:pos="41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себя как гражданина России; формирование чувства гордости за свою Родину;</w:t>
      </w:r>
    </w:p>
    <w:p>
      <w:pPr>
        <w:pStyle w:val="Normal"/>
        <w:tabs>
          <w:tab w:val="clear" w:pos="708"/>
          <w:tab w:val="left" w:pos="4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уважительного отношения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ладение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4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социально-бытовыми навыками, используемыми в повседневной жизни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tabs>
          <w:tab w:val="clear" w:pos="708"/>
          <w:tab w:val="left" w:pos="4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tabs>
          <w:tab w:val="clear" w:pos="708"/>
          <w:tab w:val="left" w:pos="53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эстетических потребностей, ценностей и чувств;</w:t>
      </w:r>
    </w:p>
    <w:p>
      <w:pPr>
        <w:pStyle w:val="Normal"/>
        <w:tabs>
          <w:tab w:val="clear" w:pos="708"/>
          <w:tab w:val="left" w:pos="5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tabs>
          <w:tab w:val="clear" w:pos="708"/>
          <w:tab w:val="left" w:pos="5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tabs>
          <w:tab w:val="clear" w:pos="708"/>
          <w:tab w:val="left" w:pos="53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ение готовности к самостоятельной жизни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76" w:before="3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инимальный уровень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имание доступных исторических фактов; использование некоторых усвоенных понятий в активной речи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ые ответы на вопросы, выбор правильного ответа из ряда предложенных вариант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помощи учителя при выполнении учебных задач, самостоятельное исправление ошибок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воение элементов контроля учебной деятельности (с помощью памяток, инструкций, опорных схем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екватное реагирование на оценку учебных дейст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статочный уровень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изученных понятий и наличие представлений по всем разделам программ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усвоенных исторических понятий в самостоятельных высказывани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беседах по основным темам программ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казывание собственных суждений и личностное отношение к изученным фактам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содержания учебных заданий, их выполнение самостоятельно или с помощью учител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элементами самоконтроля при выполнении заданий; владение элементами оценки и самооценки; проявление интереса к изучению истор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контрольуспеваемостиосуществляетсявовремясистематическихпроверокзнаний, умений, навыков обучающихся на текущих занятиях.  Промежуточнаяаттестацияосуществляетсяпопройденномуматериалузаучебныйгод.             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5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 полный, правильный, отражающий основной материал темы: правильно раскрыто содержание вопроса и использование карты и других источников знаний, ответ самостоятельный 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4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удовлетворяет раннее названным требованиям, он полный, правильный, есть неточности в изложении исторического материала, легко исправляемые по дополнительным вопросам учител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3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равильный, ученик в основном понимает материал, но нечётко излагает исторический материал, затрудняется в самостоятельном объяснении данного вопро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учебного предмета.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ind w:right="720" w:hanging="0"/>
        <w:jc w:val="both"/>
        <w:outlineLvl w:val="8"/>
        <w:rPr>
          <w:sz w:val="26"/>
          <w:szCs w:val="26"/>
        </w:rPr>
      </w:pPr>
      <w:bookmarkStart w:id="1" w:name="bookmark81"/>
      <w:r>
        <w:rPr>
          <w:sz w:val="26"/>
          <w:szCs w:val="26"/>
        </w:rPr>
        <w:t>Введение</w:t>
      </w:r>
      <w:bookmarkEnd w:id="1"/>
      <w:r>
        <w:rPr>
          <w:sz w:val="26"/>
          <w:szCs w:val="26"/>
        </w:rPr>
        <w:t>. Почему надо изучать историю.</w:t>
      </w:r>
    </w:p>
    <w:p>
      <w:pPr>
        <w:pStyle w:val="81"/>
        <w:spacing w:lineRule="auto" w:line="276" w:before="0" w:after="0"/>
        <w:ind w:right="720" w:hanging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едставление о себе и окружающем мире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е имя, отчество, фамилия. История имени. Возникновение и значение имен. Отчество в имени человека. Происхождение фамилий. Семья: близкие и дальние родственники. Поколения, предки, потомки, родословная. Даты жизни. Понятие о биографии. Твоя биографи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ме. Пословицы и поговорки о доме, семье, сосед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, в котором ты живешь. Место нахождения твоего дома (регион, город, поселок, село), кто и когда его построил. Твои сосед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улицы. Названия улиц, их происхождение. Улица твоего дома, твоей школы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сть, где мы живем (город, село). Происхождение названия местност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ки. Большая и малая Родина. Край (область, республика), в котором мы живем; главный город области, национальный состав, основные занятия жителей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ша Родина – Россия. Россия — страна, в которой мы живем: её столица, население, национальный состав. Республики в составе Российской Федерации. 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устроено государство. Руководитель страны (президент РФ)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е символы  РФ. 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 – столица Росси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страны мира (обзорно, с примерами). Планета, на которой мы живём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едставления о времени в истории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время. Представление о времени как о прошлом, настоящем и будущем. Понятия: вчера, сегодня, завтра. Меры времени. Измерение времени. Календарь (происхождение, виды).Краткие исторические сведения о названии месяцев (римский календарь, русский земледельческий календарь).</w:t>
      </w:r>
    </w:p>
    <w:p>
      <w:pPr>
        <w:pStyle w:val="Normal"/>
        <w:tabs>
          <w:tab w:val="clear" w:pos="708"/>
          <w:tab w:val="left" w:pos="7110" w:leader="none"/>
        </w:tabs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об историческом времени: век, (столетие),тысячелетие, историческая эпоха (общее представление). «Лента времени». Части века: начало века, середина века, конец века, граница двух веков (конец одного века и начало другого); текущий век, тысячелетие. Основные события ХХ века (обзорно, с примерами). Новое тысячелетие (XXI век)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Начальные представления об истории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—</w:t>
      </w:r>
      <w:r>
        <w:rPr>
          <w:rFonts w:cs="Times New Roman" w:ascii="Times New Roman" w:hAnsi="Times New Roman"/>
          <w:sz w:val="26"/>
          <w:szCs w:val="26"/>
        </w:rPr>
        <w:t>наука о прошлом (о жизни и деятельности людей в прошлом). Значение исторических знаний для людей. Историческая память Росси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ки, помогающие добывать исторические сведения: археология, этнография, геральдика, нумизматика и др. (элементарные представления на конкретных примерах). Как работают археолог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исторических знаний: вещественные (предметы быта; памятники зодчества, строительства и архитектуры; живопись и т.д.), устные (фольклор), письменные (летописи, старинные книги, надписи и рисунки и т.д.). Архивы и музеи (виды музеев). Библиотек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ое пространство. Историческая карта.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jc w:val="both"/>
        <w:outlineLvl w:val="8"/>
        <w:rPr>
          <w:b/>
          <w:b/>
          <w:sz w:val="26"/>
          <w:szCs w:val="26"/>
        </w:rPr>
      </w:pPr>
      <w:bookmarkStart w:id="2" w:name="bookmark82"/>
      <w:r>
        <w:rPr>
          <w:b/>
          <w:sz w:val="26"/>
          <w:szCs w:val="26"/>
        </w:rPr>
        <w:t>История Древнего мира</w:t>
      </w:r>
      <w:bookmarkEnd w:id="2"/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я и космос. Версии о появлении человека на Земле (научные, религиозные). Отличие человека от животного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овек умелый. Время появления первобытных людей, их внешний вид, среда обитания, отличие от современных людей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дный образ жизни древних людей. Занятия. Древние орудия труда. Каменный век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е поколение людей каменного века. Постепенные изменения во внешнем облике. Зарождение речи. Совершенствование орудий труда и занятий. Защита от опасностей. Образ жизни и виды деятельности. Причины зарождения религиозных верований. Язычество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климата Земли, наступление ледников. Смена образа жизни древних людей из-за климатических условий: борьба за выживание. Как жили древние охотники, кочевники и собиратели. Способы охоты на диких животных. Приручение диких животных. Пища и одежда древнего человека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ц ледникового периода и расселение людей по миру. Влияниеразличныхклиматическихусловийнаизменениявовнешнемобликелюдей. Развитие земледелия, скотоводства. Появление новых орудий труда. Начало бронзового века. Оседлый образ жизни. Коллективы древних людей: семья, община, род, плем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имущественного и социального неравенства, выде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и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ождение обмена, появление денег. Первые города Создание человеком искусственной среды обитания. Возникновение древнейших цивилизаций.</w:t>
      </w:r>
    </w:p>
    <w:p>
      <w:pPr>
        <w:pStyle w:val="Normal"/>
        <w:ind w:right="50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вещей и дел человека (от древности до наших дней).</w:t>
      </w:r>
    </w:p>
    <w:p>
      <w:pPr>
        <w:pStyle w:val="Normal"/>
        <w:ind w:right="500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стория освоения человеком огня, энергии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нь в жизни древнего человека. Источники огня в природе. Способы добычи огня древним человеком. Очаг. Причины сохранения огня древним человеком, культ огня. Использование огня для жизни: тепло, пища, защита от диких животных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огня в производстве: изготовление посуды, орудий труда, выплавка металлов, приготовление пищи и др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нь в военном деле. Изобретение пороха. Последствия этого изобретения в истории войн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нь и энергия. Виды энергии: электрическая, тепловая, атомная (общие представления). Изобретение электричества как новый этап в жизни людей. Современные способы получения большого количества энергии. Экологическиепоследствияприполучениитепловойэнергииотсжиганияполезныхископаемых (угля, торфа, газа), лесов. Роль энергетических ресурсов Земли для жизни человечества.</w:t>
      </w:r>
    </w:p>
    <w:p>
      <w:pPr>
        <w:pStyle w:val="Normal"/>
        <w:ind w:right="820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История использования человеком воды           </w:t>
      </w:r>
    </w:p>
    <w:p>
      <w:pPr>
        <w:pStyle w:val="Normal"/>
        <w:ind w:right="8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а в природе. Значение воды в жизни человека. Охрана водных угодий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поселения древнего человека на берегах рек, озер, морей. Рыболовство. Передвижение человека по воде. Судоходство, история мореплавания, открытие новых земель (общие представления)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а и земледелие. Поливное земледелие, причины его возникновения. Роль поливного земледелия, в истории человечества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а как источник энергии. Использование человеком воды для получения энергии: водяное колесо, гидроэлектростанция. Использование воды при добыче полезных ископаемых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и людей, связанные с освоением энергии и водных ресурсов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тория   жилища человека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жилище. История появления жилища человека. Первые жилища: пещеры, шалаш, земляные укрытия. Сборно-разборные жилища. Материалы, используемые для строительства жилья у разных народов (чумы, яранги, вигвамы, юрты и др.). История совершенствования жилища. Влияние климата и национальных традиций на строительство жилья и других зданий. Архитектурные памятники в строительстве, их значение для изучения истории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тория появления мебели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и виды мебели, материалы для ее изготовлени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появления первой мебели. Влияние исторических и национальных традиций на изготовление мебели. Изготовление мебели как искусство. Современная мебель. Профессии людей, связанные с изготовлением мебели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тория питания человека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тание как главное условие жизни любого живого организма. Уточнение представлений о пище человека в разные периоды развития общества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ывание пищи древним человеком как борьба за его выживание. Способы добывания: собирательство, бортничество, рыболовство, охота, земледелие, скотоводство. Приручение человеком животных. Значение домашних животных в жизни человека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хлеба и хлебопечени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хранения и накопления продуктов питани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е природных условий на традиции приготовления пищи у разных народов. Употребление пищи как необходимое условие сохранения здоровья и жизни человека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тория появления посу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уда, ее назначение. Материалы для изготовления посуды. История появления посуды. Глиняная посуда. Гончарное ремесло, изобретение гончарного круга, его значение для развития производства глиняной посуды. Народные традиции в изготовлении глиняной посуды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янная посуда. История появления и использования деревянной посуды, ее виды. Преимущества деревянной посуды для хранения продуктов, народные традиции ее изготовления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уда из других материалов. Изготовление посуды как искусство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и людей, связанные с изготовлением посуды.</w:t>
      </w:r>
    </w:p>
    <w:p>
      <w:pPr>
        <w:pStyle w:val="81"/>
        <w:spacing w:lineRule="auto" w:line="276"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тория появления одежды и обуви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редставлений об одежде и обуви, их функциях. Материалы для изготовления одежды и обуви. Различия в мужской и женской одежде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еждакакпотребностьзащитычеловеческогоорганизмаотнеблагоприятныхусловийсреды. Виды одежды древнего человека. Способы изготовления, материалы, инструменты. Совершенствование видов одежды в ходе развития земледелия и скотоводства, совершенствование инструментов для изготовления одежды. Влияние природных и климатических условий на изготовление одежды. Народные традиции изготовления одежды. Изготовление одежды как искусство. Изменения в одежде и обуви в разные времена у разных народов. Образцы народной одежды (на примере региона)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появления обуви. Влияние климатических условий на возникновение разных видов обуви. Обувь в разные исторические времена: лапти, сапоги, туфли, сандалии и др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и людей, связанные с изготовлением одежды и обуви.</w:t>
      </w:r>
    </w:p>
    <w:p>
      <w:pPr>
        <w:pStyle w:val="121"/>
        <w:keepNext w:val="true"/>
        <w:keepLines/>
        <w:numPr>
          <w:ilvl w:val="0"/>
          <w:numId w:val="0"/>
        </w:numPr>
        <w:spacing w:lineRule="auto" w:line="276" w:before="0" w:after="0"/>
        <w:jc w:val="both"/>
        <w:outlineLvl w:val="8"/>
        <w:rPr>
          <w:b/>
          <w:b/>
          <w:sz w:val="26"/>
          <w:szCs w:val="26"/>
        </w:rPr>
      </w:pPr>
      <w:bookmarkStart w:id="3" w:name="bookmark83"/>
      <w:r>
        <w:rPr>
          <w:b/>
          <w:sz w:val="26"/>
          <w:szCs w:val="26"/>
        </w:rPr>
        <w:t>История человеческого общества</w:t>
      </w:r>
      <w:bookmarkEnd w:id="3"/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древних людей об окружающем мире. Освоение человеком морей и океанов, открытие новых земель, изменение представлений о мире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ки возникновения мировых религий: иудаизм, христианство, буддизм, ислам. Значение религии для духовной жизни человече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ождение науки, важнейшие человеческие изобрет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в науке: астрономия, математика, география и др. Изменение среды и общества в ходе развития нау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устного творчества для истории: сказания, легенды, песни, пословицы, поговорки. История возникновения письма. Виды письма: предметное письмо, клинопись, иероглифическое письмо. Латинский и славянский алфавит. История книги и книгопечат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 и человек как носитель культуры. Искусство как особая сфера человеческой деятельности. Виды и направления искусства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для возникновения государства. Аппарат власти. Право, суд, армия. Гражданин. Виды государств: монархия, диктатура, демократическая республика. Политика государства, гражданские свободы, государственные законы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ка как показатель развития общества и государства. История денег, торговли. Государства богатые и бедные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ы. Причины возникновения войн. Исторические уроки войн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межуточная аттестация за 2023 – 2024учебныйгод. </w:t>
      </w:r>
    </w:p>
    <w:p>
      <w:pPr>
        <w:pStyle w:val="81"/>
        <w:spacing w:lineRule="auto" w:line="276" w:before="0" w:after="0"/>
        <w:ind w:firstLine="74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виды практических заданий: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е анкет;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ование на темы: «Моя семья», «Мой дом», «Моя улица» и т. д.;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устных рассказов о себе, членах семьи, родственниках, друзьях;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автобиографии и биографий членов семьи (под руководством учителя);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родословного дерева (рисунок)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ование Государственного флага, прослушивание Государственного гимна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ение схем сменяемости времен года;</w:t>
      </w:r>
    </w:p>
    <w:p>
      <w:pPr>
        <w:pStyle w:val="Normal"/>
        <w:tabs>
          <w:tab w:val="clear" w:pos="708"/>
          <w:tab w:val="left" w:pos="6726" w:leader="none"/>
        </w:tabs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календаря на неделю, месяц:</w:t>
        <w:tab/>
      </w:r>
    </w:p>
    <w:p>
      <w:pPr>
        <w:pStyle w:val="Normal"/>
        <w:tabs>
          <w:tab w:val="clear" w:pos="708"/>
          <w:tab w:val="left" w:pos="6726" w:leader="none"/>
        </w:tabs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ение «ленты времени» одного столетия, одного тысячелетия; ориентировка на «ленте времени»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ение смысла пословиц и поговорок о времени, временах года, о человеке и времени и др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и пересказы адаптированных текстов по изучаемым темам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и анализ иллюстраций, альбомов с изображениями гербов, монет, археологических находок, архитектурных сооружений, относящихся к различным историческим эпохам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курсии в краеведческий и исторический музеи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историческими памятниками, архитектурными сооружениями;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отр фильмов о культурных памятниках;</w:t>
      </w:r>
    </w:p>
    <w:p>
      <w:pPr>
        <w:pStyle w:val="Normal"/>
        <w:spacing w:before="0" w:after="1320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торины на темы: «С чего начинается Родина?», «Моя семья», «Мой род», «Я и мои друзья», «Страна, в которой я живу», «События прошлого», «Время, в котором мы живем», «История одного памятника », «История в рассказах очевидцев», «Исторические памятники нашего  города» и др.</w:t>
      </w:r>
    </w:p>
    <w:p>
      <w:pPr>
        <w:pStyle w:val="Normal"/>
        <w:spacing w:before="0" w:after="1320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320"/>
        <w:ind w:firstLine="7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учебных часов по разделам курса 6 класса:</w:t>
      </w:r>
    </w:p>
    <w:tbl>
      <w:tblPr>
        <w:tblW w:w="92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6"/>
        <w:gridCol w:w="1984"/>
        <w:gridCol w:w="2694"/>
        <w:gridCol w:w="1118"/>
        <w:gridCol w:w="1856"/>
      </w:tblGrid>
      <w:tr>
        <w:trPr>
          <w:trHeight w:val="3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</w:tc>
      </w:tr>
      <w:tr>
        <w:trPr>
          <w:trHeight w:val="3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numPr>
                <w:ilvl w:val="0"/>
                <w:numId w:val="0"/>
              </w:numPr>
              <w:spacing w:lineRule="auto" w:line="276" w:before="0" w:after="0"/>
              <w:ind w:right="720" w:hanging="0"/>
              <w:jc w:val="both"/>
              <w:outlineLvl w:val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о себе и окружающем мир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Представления о времени в истор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Начальные представления об истор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numPr>
                <w:ilvl w:val="0"/>
                <w:numId w:val="0"/>
              </w:numPr>
              <w:spacing w:lineRule="auto" w:line="276" w:before="0" w:after="0"/>
              <w:jc w:val="both"/>
              <w:outlineLvl w:val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Древнего мира.</w:t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вещей и дел человека (от древности до наших дней).</w:t>
            </w:r>
          </w:p>
          <w:p>
            <w:pPr>
              <w:pStyle w:val="Normal"/>
              <w:ind w:right="5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стория освоения человеком огня, энергии.</w:t>
            </w:r>
          </w:p>
          <w:p>
            <w:pPr>
              <w:pStyle w:val="Normal"/>
              <w:ind w:right="5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История использования человеком воды. </w:t>
            </w:r>
          </w:p>
          <w:p>
            <w:pPr>
              <w:pStyle w:val="Normal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стория жилища человека.</w:t>
            </w:r>
          </w:p>
          <w:p>
            <w:pPr>
              <w:pStyle w:val="Normal"/>
              <w:ind w:right="8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стория появления мебели.</w:t>
            </w:r>
          </w:p>
          <w:p>
            <w:pPr>
              <w:pStyle w:val="Normal"/>
              <w:ind w:right="5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стория питания человека.</w:t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стория появления посуды.</w:t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стория появления одежды и обуви.</w:t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numPr>
                <w:ilvl w:val="0"/>
                <w:numId w:val="0"/>
              </w:numPr>
              <w:spacing w:lineRule="auto" w:line="276" w:before="0" w:after="0"/>
              <w:jc w:val="both"/>
              <w:outlineLvl w:val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человеческого общества.</w:t>
            </w:r>
          </w:p>
          <w:p>
            <w:pPr>
              <w:pStyle w:val="81"/>
              <w:spacing w:lineRule="auto" w:line="276" w:before="0" w:after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ь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269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ч.</w:t>
            </w:r>
          </w:p>
        </w:tc>
        <w:tc>
          <w:tcPr>
            <w:tcW w:w="269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ч.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ч.</w:t>
            </w:r>
          </w:p>
        </w:tc>
        <w:tc>
          <w:tcPr>
            <w:tcW w:w="269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ч.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ч.</w:t>
            </w:r>
          </w:p>
        </w:tc>
        <w:tc>
          <w:tcPr>
            <w:tcW w:w="269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.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ч.</w:t>
            </w:r>
          </w:p>
        </w:tc>
        <w:tc>
          <w:tcPr>
            <w:tcW w:w="2694" w:type="dxa"/>
            <w:tcBorders/>
          </w:tcPr>
          <w:p>
            <w:pPr>
              <w:pStyle w:val="Standard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трольный тест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3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 – тематическое планирование по предмету «Мир истории» (6 класс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851"/>
        <w:gridCol w:w="2835"/>
        <w:gridCol w:w="2126"/>
        <w:gridCol w:w="9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, 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воспитания (модуль «Школьный урок») и профессионально-ориентационного миним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четверть (17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76" w:before="0" w:after="0"/>
              <w:ind w:right="720" w:hanging="0"/>
              <w:outlineLvl w:val="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ие. Почему надо изучать истор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ведение. Почему надо изучать истор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76" w:before="0" w:after="0"/>
              <w:ind w:right="720" w:hanging="0"/>
              <w:outlineLvl w:val="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едставление о себе и окружающем мире. (16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им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ое имя, отчество, фамилия. Возникновение и значение име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Что в имене моём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76" w:before="0" w:after="0"/>
              <w:ind w:right="720" w:hanging="0"/>
              <w:outlineLvl w:val="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ство и фамилия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в имени человека. Происхождение фами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Счастлив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: близкие и дальние родствен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: близкие и дальние родствен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Моя семь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ления люд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ления, предки, потомки, родословная. Даты жиз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 «Составление родословного дер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биограф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е о биографии. Твоя биограф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сем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о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доме, семье, соседя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о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, в котором ты живеш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твоего дома (регион, город, поселок, село), кто и когда его построил. Твои сосед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безопасности «Опасности, которые тебя подстерегают д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ули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улицы. Названия улиц, их происхождение. Улица твоего дома, твоей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безопасности «Твоя личная безопасность на ули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сть, где мы живем (город, село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схождение названия мест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Всемирный День учите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ки. Большая и малая Род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й (область, республика), в котором мы живем; главный город области, национальный состав, основные занятия жителей кр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Оренбуржье – моя малая Род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ша Родина – Рос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— страна, в которой мы живем: ее столица, население, национальный состав. Республики в составе Российской Федераци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Россия – многонациональная стр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устроено государ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траны (президент Р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Президент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символы РФ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символы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оя Родина – Росс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– столица Ро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– столица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экскурсия «Московский Крем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траны м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траны мира (обзорно, с примера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Страны ми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ета, на которой мы жив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ета, на которой мы жив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Интересные факты о нашей плане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16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редставление о времени в истории. (5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врем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о времени как о прошлом, настоящем и будущем. Понятия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: 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вчера, сегодня, завтр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оворки и пословицы 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bCs/>
                <w:i w:val="false"/>
                <w:sz w:val="26"/>
                <w:szCs w:val="26"/>
              </w:rPr>
              <w:t>Меры врем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времени. Измерение времени. Календарь (происхождение, виды). Краткие исторические сведения о названии месяцев (римский календарь). Русский земледельческий календар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Всемирный день энергосбережения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Представление об историческом врем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об историческом времени: век (столетие),</w:t>
              <w:tab/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век, (столетие)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тысячелетие, историческая эпох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бщее представление). «Лента времени». Части века: начало века, середина века, конец века, граница двух веков (конец одного века и начало другого); текущий век, тысячеле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Двенадцать месяце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обытия ХХ 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обытия ХХ века (обзорно, с примера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безопасности «Безопасность в сети 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е тысячелетие (XXI век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е тысячелетие (XXI век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Всемирный день ребё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Начальные представления об истории. (6 ч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—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ука о прошл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—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ука о прошлом (о жизни и деятельности людей в прошлом). Значение исторических знаний для людей. Историческая память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мате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Науки, помогающие добывать исторические с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ки, помогающие добывать исторические сведения: археология, этнография, геральдика, нумизматика и др. (элементарные представления на конкретных примерах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путешествие «В гостях у исторических нау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bCs/>
                <w:i w:val="false"/>
                <w:sz w:val="26"/>
                <w:szCs w:val="26"/>
              </w:rPr>
              <w:t>Как работают археоло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ак работают архео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экскурсия «Что находится в музе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сторически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исторических знаний: вещественные (предметы быта; памятники зодчества, строительства и архитектуры; живопись и т.д.), устные (фольклор), письменные (летописи, старинные книги, надписи и рисунки и т.д.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Героев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вы и музеи . Библиоте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вы и музеи (виды музеев). Библиоте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Конститу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ое пространство. Историческая к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ое пространство. Историческая кар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б учёб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76" w:before="0" w:after="0"/>
              <w:jc w:val="both"/>
              <w:outlineLvl w:val="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рия Древнего мира. (10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 и космо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 и косм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Космическая одиссе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сии о появлении человека на Зем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сии о появлении человека на Земле (научные, религиозные). Отличие человека от животног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Толерантность – путь к мир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умел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оявления первобытных людей, их внешний вид, среда обитания, отличие от современных людей. Стадный образ жизни древних людей. Занятия. Древние орудия труда. Каменный ве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Что такое трудолюби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ующее поколение людей каменного 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епенные изменения во внешнем облике. Зарождение речи. Совершенствование орудий труда и занятий. Защита от опасностей. Образ жизни и виды деятельности. Причины зарождения религиозных верований. Язычест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тру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климата Земли, наступление лед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на образа жизни древних людей из-за климатических условий: борьба за выжи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Новый год у ворот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20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жили древние охотники, кочевники и собира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хоты на диких животных. Приручение диких животных. Пища и одежда древнего чело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Рождественские посидел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ледникового периода и расселение людей по мир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различных климатических условий на изменения во внешнем облике людей. Развитие земледелия, скотоводства. Появление новых орудий труда. Начало бронзового века. Оседлый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Всемирный день сне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ективы древних людей: семья, община, род, пл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никновение имущественного и социального неравенства, выделение знати. Зарождение обмена, появление денег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б умель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е гор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человеком искусственной среды обит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Крещенские заба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никновение древнейших цивилиза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никновение древнейших цивилиза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Помни, не забудь!» (трагедия Холокос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рия вещей и дел человека(от древности до наших дней). (20ч)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 xml:space="preserve"> История освоения человеком огн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энергии.  (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онь в жизни древнего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огня в природе. Способы добычи огня древним человеком. Очаг. Причины сохранения огня древним человеком, культ огня. Использование огня для жизни: тепло, пища, защита от диких животны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Ленинграду посвящается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огня в производ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огня в производстве: изготовление посуды, орудий труда, выплавка металлов, приготовление пищи и д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безопасности «Осторожно, огонь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онь в военном дел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обретение пороха. Последствия этого изобретения в истории вой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российской на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онь и энерг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энергии: электрическая, тепловая, атомная (общие представления). Изобретение электричества как новый этап в жизни людей. Современные способы получения большого количества энергии. Экологические последствия при получении тепловой энергии от сжигания полезных ископаемых (угля, торфа, газа), лесов. Роль энергетических ресурсов Земли для жизни человеч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экологии «Беречь природы дар бесцен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История использования человеком в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 (3 ч)          Значение воды в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да в природе. Охрана водных угодий. Причины поселения древнего человека на берегах рек, озер, морей. Рыболовство. Передвижение человека по воде. Судоходство, история мореплавания, открытие новых земель (общие предст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в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а и земледел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ивное земледелие, причины его возникновения. Роль поливного земледелия в истории человеч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экологии «Охрана водоё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а как источник энерг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ие человеком воды для получения энергии: водяное колесо, гидроэлектростанция. Использование воды при добыче полезных ископаемых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фессии людей, связанные с освоением энергии и водных ресур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История жилища человека. (2 ч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жилище. История появления жилища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е жилища: пещеры, шалаш, земляные укрытия. Сборно-разборные жилища. Материалы, используемые для строительства жилья у разных народов (чумы, яранги, вигвамы, юрт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защитника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совершенствования жилищ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климата и национальных традиций на строительство жилья и других зданий. Архитектурные памятники в строительстве, их значение для изучения исто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История появления мебели. (2 ч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появления  меб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 виды мебели, материалы для ее изгото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исторических и национальных традиций на изготовление меб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еждународный женский д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ременная мебел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мебели как искус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фессии людей, связанные с изготовлением меб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История питания человека. (3 ч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История питания человек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ание как главное условие жизни любого живого организма. Уточнение представлений о пище человека в разные периоды развития общества. Добывание пищи древним человеком как борьба за его выживание. Способы добывания: собирательство, бортничество, рыболовство, охота, земледелие, скотоводство. Приручение человеком животных. Значение домашних животных в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здоровья «Правильное пит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фориентационный урок. «История хлеба и хлебопечения. Профессия пекар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хлеба и хлебопе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природных условий на традиции приготовления пищ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природных условий на традиции приготовления пищи у разных народов. Способы хранения и накопления продуктов 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пищи как необходимое условие сохранения здоровья и жизн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История появления посуды. (2 ч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История появления посуд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уда, ее назначение. Материалы для изготовления посуды. История появления посуды. Глиняная пос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ное ремесло, изобретение гончарного круга, его значение для развития производства глиняной посуды. Народные традиции в изготовлении глиняной посуды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еревянная посуда. История появления и использования деревянной посуды, ее виды. Преимущества деревянной посуды для хранения продуктов, народные традиции ее изготовления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Народные росписи посу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15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суды как искус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уда из других материа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фессии людей, связанные с изготовлением посу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76" w:before="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История появления одежды и обуви. (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появления одежды и обув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ие представлений об одежде и обуви, их функциях. Материалы для изготовления одежды и обуви. Различия в мужской и женской одежде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дежда как потребность защиты человеческого организма от неблагоприятных условий среды. Виды одежды древнего человека. Способы изготовления, материалы, инструменты.  Совершенствование видов одежды в ходе развития земледелия и скотоводства, совершенствование инструментов для изготовления одеж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б одеж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е традиции изготовления одежды</w:t>
            </w:r>
            <w:r>
              <w:rPr>
                <w:rFonts w:eastAsia="Andale Sans UI;Times New Roman"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лияние природных и климатических условий на изготовление одежды. Изготовление одежды как искусство. Изменения в одежде и обуви в разные времена у разных народов. Образцы народной одежды (на примере регион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Национальный костю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появления обув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ияние климатических условий на возникновение разных видов обуви. Обувь в разные исторические времена: лапти, сапоги, туфли, сандалии и д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экскурсия в музей Космонавтики (День космонавти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людей, связанные с изготовлением одежды и обуви.</w:t>
            </w:r>
          </w:p>
          <w:p>
            <w:pPr>
              <w:pStyle w:val="121"/>
              <w:keepNext w:val="true"/>
              <w:keepLines/>
              <w:spacing w:lineRule="auto" w:line="276" w:before="0" w:after="0"/>
              <w:outlineLvl w:val="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фессии людей, связанные с изготовлением одежды и обув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pacing w:lineRule="auto" w:line="276" w:before="0" w:after="0"/>
              <w:outlineLvl w:val="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рия человеческого общества. (9 ч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я древних людей об окружающем мир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ение человеком морей и океанов, открытие новых земель, изменение представлений о ми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путешествие «По морям и океан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ки возникновения мировых религ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ки возникновения мировых религий: иудаизм, христианство, буддизм, ислам. Значение религии для духовной жизни человеч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экскурсия «Храмы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ождение науки, важнейшие человеческие изобрет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в науке: астрономия, математика, география и др. Изменение среды и общества в ходе развития на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Что? Где? Когд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устного творчества для исто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устного творчества для истории: сказания, легенды, песни, пословицы, погово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и первые кни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возникновения письма. Виды письма: предметное письмо, клинопись, иероглифическое письмо. Латинский и славянский алфавит. История книги и книгопеча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«Они сражались за Родин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человек как носитель куль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кусство как особая сфера человеческой деятельности. Виды и направления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еждународный день семь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для возникновения госуд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власти. Право, суд, армия. Гражданин. Виды государств: монархия, диктатура, демократическая республика. Политика государства, гражданские свободы, государственные зако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Правовой лабири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 как показатель развития общества и государ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денег, торговли. Государства богатые и бед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Финансовая грамотность – основа благополуч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аттестация за 2023 – 2024 учебный год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ны. Причины возникновения вой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ны. Причины возникновения войн. Исторические уроки вой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Пусть всегда будет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.</w:t>
      </w:r>
    </w:p>
    <w:p>
      <w:pPr>
        <w:pStyle w:val="Standard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межуточная аттестация за 2023/2024 учебный год (тестовые зад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теста -  23.05.2024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ст для обобщения знаний учащихся 6 класса по предмету «Мир истории». Рассчитан на 30-35 минут для индивидуальной работы.  Тест состоит из 12 вопросов, в каждом вопросе предлагается 3 ответ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 для оценивания: если правильных ответов12-11 - отметка «5»,  10-8 - отметка «4»,  7-6- отметка «3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 по предмету «Мир истории» (6 класс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сех людей из одной семьи называю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се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дносельчан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одственни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акая наука рассказывает о жизни природы и общества людей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темати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стор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еограф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ак называется наша Родина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азахст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умы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осс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к называется столица нашей Родины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амбу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оск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ург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к называется наша область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ренбургска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юменска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урганска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 какой планете мы живем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рс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емл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луто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Сколько лет в веке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1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1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10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С какого месяца начинается отсчет нового года в наше время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екабр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Январ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ентябр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В каком веке мы живем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1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2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2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Где жили первобытные люд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дома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хижина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пещера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Какие средства передвижения по воде использовали в древност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атер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теплоход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ревянные лод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Что такое сундук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ид мебел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трое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омашняя утвар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5"/>
        <w:gridCol w:w="426"/>
        <w:gridCol w:w="425"/>
        <w:gridCol w:w="283"/>
        <w:gridCol w:w="425"/>
        <w:gridCol w:w="36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 - методическое обеспечение. </w:t>
      </w:r>
    </w:p>
    <w:p>
      <w:pPr>
        <w:pStyle w:val="Style18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Мир истории.6 класс : учебник для общеобразовательных организаций, реализующих адаптированные основные общеобразовательные программы  / И.М. Бгажнокова, Л.В. Смирнова.  – М.: Просвещение, 2022.</w:t>
      </w:r>
    </w:p>
    <w:p>
      <w:pPr>
        <w:pStyle w:val="Normal"/>
        <w:spacing w:before="0" w:after="1320"/>
        <w:ind w:firstLine="7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оверочные тесты. 2. Карточки с заданиями. 3. Демонстрационный и раздаточный дидактический материал. 4.Электронные презент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8"/>
        <w:spacing w:val="0"/>
        <w:i w:val="false"/>
        <w:u w:val="none"/>
        <w:b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Cambria" w:hAnsi="XO Thames;Cambria" w:eastAsia="Times New Roman" w:cs="XO Thames;Cambria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Cambria" w:hAnsi="XO Thames;Cambria" w:eastAsia="Times New Roman" w:cs="XO Thames;Cambria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Cambria" w:hAnsi="XO Thames;Cambria" w:eastAsia="Times New Roman" w:cs="XO Thames;Cambria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Cambria" w:hAnsi="XO Thames;Cambria" w:eastAsia="Times New Roman" w:cs="XO Thames;Cambria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sz w:val="28"/>
      <w:u w:val="none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XO Thames;Cambria" w:hAnsi="XO Thames;Cambria" w:cs="XO Thames;Cambria"/>
      <w:b/>
      <w:color w:val="000000"/>
      <w:sz w:val="32"/>
    </w:rPr>
  </w:style>
  <w:style w:type="character" w:styleId="2">
    <w:name w:val="Заголовок 2 Знак"/>
    <w:qFormat/>
    <w:rPr>
      <w:rFonts w:ascii="XO Thames;Cambria" w:hAnsi="XO Thames;Cambria" w:cs="XO Thames;Cambria"/>
      <w:b/>
      <w:color w:val="000000"/>
      <w:sz w:val="28"/>
    </w:rPr>
  </w:style>
  <w:style w:type="character" w:styleId="3">
    <w:name w:val="Заголовок 3 Знак"/>
    <w:qFormat/>
    <w:rPr>
      <w:rFonts w:ascii="XO Thames;Cambria" w:hAnsi="XO Thames;Cambria" w:cs="XO Thames;Cambria"/>
      <w:b/>
      <w:color w:val="000000"/>
      <w:sz w:val="26"/>
    </w:rPr>
  </w:style>
  <w:style w:type="character" w:styleId="4">
    <w:name w:val="Заголовок 4 Знак"/>
    <w:qFormat/>
    <w:rPr>
      <w:rFonts w:ascii="XO Thames;Cambria" w:hAnsi="XO Thames;Cambria" w:cs="XO Thames;Cambria"/>
      <w:b/>
      <w:color w:val="000000"/>
      <w:sz w:val="24"/>
    </w:rPr>
  </w:style>
  <w:style w:type="character" w:styleId="5">
    <w:name w:val="Заголовок 5 Знак"/>
    <w:qFormat/>
    <w:rPr>
      <w:rFonts w:ascii="XO Thames;Cambria" w:hAnsi="XO Thames;Cambria" w:cs="XO Thames;Cambria"/>
      <w:b/>
      <w:color w:val="000000"/>
      <w:sz w:val="22"/>
    </w:rPr>
  </w:style>
  <w:style w:type="character" w:styleId="11">
    <w:name w:val="Обычный1"/>
    <w:qFormat/>
    <w:rPr>
      <w:rFonts w:ascii="Times New Roman" w:hAnsi="Times New Roman" w:cs="Times New Roman"/>
      <w:sz w:val="24"/>
    </w:rPr>
  </w:style>
  <w:style w:type="character" w:styleId="21">
    <w:name w:val="Оглавление 2 Знак"/>
    <w:qFormat/>
    <w:rPr>
      <w:rFonts w:ascii="XO Thames;Cambria" w:hAnsi="XO Thames;Cambria" w:cs="XO Thames;Cambria"/>
      <w:color w:val="000000"/>
      <w:sz w:val="28"/>
    </w:rPr>
  </w:style>
  <w:style w:type="character" w:styleId="41">
    <w:name w:val="Оглавление 4 Знак"/>
    <w:qFormat/>
    <w:rPr>
      <w:rFonts w:ascii="XO Thames;Cambria" w:hAnsi="XO Thames;Cambria" w:cs="XO Thames;Cambria"/>
      <w:color w:val="000000"/>
      <w:sz w:val="28"/>
    </w:rPr>
  </w:style>
  <w:style w:type="character" w:styleId="6">
    <w:name w:val="Оглавление 6 Знак"/>
    <w:qFormat/>
    <w:rPr>
      <w:rFonts w:ascii="XO Thames;Cambria" w:hAnsi="XO Thames;Cambria" w:cs="XO Thames;Cambria"/>
      <w:color w:val="000000"/>
      <w:sz w:val="28"/>
    </w:rPr>
  </w:style>
  <w:style w:type="character" w:styleId="7">
    <w:name w:val="Оглавление 7 Знак"/>
    <w:qFormat/>
    <w:rPr>
      <w:rFonts w:ascii="XO Thames;Cambria" w:hAnsi="XO Thames;Cambria" w:cs="XO Thames;Cambria"/>
      <w:color w:val="000000"/>
      <w:sz w:val="28"/>
    </w:rPr>
  </w:style>
  <w:style w:type="character" w:styleId="Style10">
    <w:name w:val="Без интервала Знак"/>
    <w:qFormat/>
    <w:rPr>
      <w:rFonts w:ascii="Calibri" w:hAnsi="Calibri" w:cs="Calibri"/>
      <w:color w:val="000000"/>
      <w:sz w:val="22"/>
    </w:rPr>
  </w:style>
  <w:style w:type="character" w:styleId="Style11">
    <w:name w:val="Обычный (Интернет) Знак"/>
    <w:qFormat/>
    <w:rPr>
      <w:color w:val="000000"/>
      <w:sz w:val="24"/>
    </w:rPr>
  </w:style>
  <w:style w:type="character" w:styleId="31">
    <w:name w:val="Оглавление 3 Знак"/>
    <w:qFormat/>
    <w:rPr>
      <w:rFonts w:ascii="XO Thames;Cambria" w:hAnsi="XO Thames;Cambria" w:cs="XO Thames;Cambria"/>
      <w:color w:val="000000"/>
      <w:sz w:val="28"/>
    </w:rPr>
  </w:style>
  <w:style w:type="character" w:styleId="InternetLink">
    <w:name w:val="Hyperlink"/>
    <w:rPr>
      <w:rFonts w:ascii="Calibri" w:hAnsi="Calibri" w:cs="Calibri"/>
      <w:color w:val="0000FF"/>
      <w:sz w:val="22"/>
      <w:u w:val="single"/>
    </w:rPr>
  </w:style>
  <w:style w:type="character" w:styleId="12">
    <w:name w:val="Оглавление 1 Знак"/>
    <w:qFormat/>
    <w:rPr>
      <w:rFonts w:ascii="XO Thames;Cambria" w:hAnsi="XO Thames;Cambria" w:cs="XO Thames;Cambria"/>
      <w:b/>
      <w:color w:val="000000"/>
      <w:sz w:val="28"/>
    </w:rPr>
  </w:style>
  <w:style w:type="character" w:styleId="9">
    <w:name w:val="Оглавление 9 Знак"/>
    <w:qFormat/>
    <w:rPr>
      <w:rFonts w:ascii="XO Thames;Cambria" w:hAnsi="XO Thames;Cambria" w:cs="XO Thames;Cambria"/>
      <w:color w:val="000000"/>
      <w:sz w:val="28"/>
    </w:rPr>
  </w:style>
  <w:style w:type="character" w:styleId="8">
    <w:name w:val="Оглавление 8 Знак"/>
    <w:qFormat/>
    <w:rPr>
      <w:rFonts w:ascii="XO Thames;Cambria" w:hAnsi="XO Thames;Cambria" w:cs="XO Thames;Cambria"/>
      <w:color w:val="000000"/>
      <w:sz w:val="28"/>
    </w:rPr>
  </w:style>
  <w:style w:type="character" w:styleId="Style12">
    <w:name w:val="Абзац списка Знак"/>
    <w:qFormat/>
    <w:rPr>
      <w:color w:val="000000"/>
      <w:sz w:val="24"/>
    </w:rPr>
  </w:style>
  <w:style w:type="character" w:styleId="51">
    <w:name w:val="Оглавление 5 Знак"/>
    <w:qFormat/>
    <w:rPr>
      <w:rFonts w:ascii="XO Thames;Cambria" w:hAnsi="XO Thames;Cambria" w:cs="XO Thames;Cambria"/>
      <w:color w:val="000000"/>
      <w:sz w:val="28"/>
    </w:rPr>
  </w:style>
  <w:style w:type="character" w:styleId="Style13">
    <w:name w:val="Подзаголовок Знак"/>
    <w:qFormat/>
    <w:rPr>
      <w:rFonts w:ascii="XO Thames;Cambria" w:hAnsi="XO Thames;Cambria" w:cs="XO Thames;Cambria"/>
      <w:i/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</w:rPr>
  </w:style>
  <w:style w:type="character" w:styleId="Style15">
    <w:name w:val="Заголовок Знак"/>
    <w:qFormat/>
    <w:rPr>
      <w:rFonts w:ascii="Arial" w:hAnsi="Arial" w:eastAsia="Microsoft YaHei" w:cs="Mangal"/>
      <w:kern w:val="2"/>
      <w:sz w:val="28"/>
      <w:szCs w:val="28"/>
    </w:rPr>
  </w:style>
  <w:style w:type="character" w:styleId="Style16">
    <w:name w:val="Основной текст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13">
    <w:name w:val="Текст выноски Знак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22">
    <w:name w:val="Основной текст (2)_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uppressAutoHyphens w:val="false"/>
      <w:spacing w:lineRule="exact" w:line="552" w:before="0" w:after="0"/>
      <w:jc w:val="center"/>
    </w:pPr>
    <w:rPr>
      <w:rFonts w:ascii="Calibri" w:hAnsi="Calibri" w:eastAsia="Times New Roman" w:cs="Times New Roman"/>
      <w:b/>
      <w:color w:val="000000"/>
      <w:kern w:val="0"/>
      <w:sz w:val="30"/>
      <w:szCs w:val="20"/>
    </w:rPr>
  </w:style>
  <w:style w:type="paragraph" w:styleId="121">
    <w:name w:val="Заголовок №1 (2)"/>
    <w:basedOn w:val="Normal"/>
    <w:qFormat/>
    <w:pPr>
      <w:widowControl w:val="false"/>
      <w:suppressAutoHyphens w:val="false"/>
      <w:spacing w:lineRule="exact" w:line="310" w:before="480" w:after="180"/>
      <w:outlineLvl w:val="0"/>
    </w:pPr>
    <w:rPr>
      <w:rFonts w:ascii="Times New Roman" w:hAnsi="Times New Roman" w:eastAsia="Times New Roman" w:cs="Times New Roman"/>
      <w:color w:val="000000"/>
      <w:kern w:val="0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uppressAutoHyphens w:val="false"/>
      <w:spacing w:lineRule="exact" w:line="235" w:before="380" w:after="0"/>
      <w:jc w:val="right"/>
    </w:pPr>
    <w:rPr>
      <w:rFonts w:ascii="Times New Roman" w:hAnsi="Times New Roman" w:eastAsia="Times New Roman" w:cs="Times New Roman"/>
      <w:b/>
      <w:color w:val="000000"/>
      <w:kern w:val="0"/>
      <w:sz w:val="18"/>
      <w:szCs w:val="20"/>
    </w:rPr>
  </w:style>
  <w:style w:type="paragraph" w:styleId="211pt">
    <w:name w:val="Основной текст (2) + 11 pt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3">
    <w:name w:val="Основной текст (2)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484442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24">
    <w:name w:val="Основной текст (2) + Полужирный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uppressAutoHyphens w:val="false"/>
      <w:spacing w:lineRule="exact" w:line="442" w:before="0" w:after="120"/>
    </w:pPr>
    <w:rPr>
      <w:rFonts w:ascii="Times New Roman" w:hAnsi="Times New Roman" w:eastAsia="Times New Roman" w:cs="Times New Roman"/>
      <w:b/>
      <w:i/>
      <w:color w:val="000000"/>
      <w:kern w:val="0"/>
      <w:sz w:val="28"/>
      <w:szCs w:val="20"/>
    </w:rPr>
  </w:style>
  <w:style w:type="paragraph" w:styleId="25">
    <w:name w:val="Основной текст (2) + Полужирный;Курсив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Cambria" w:hAnsi="XO Thames;Cambria" w:eastAsia="Times New Roman" w:cs="XO Thames;Cambria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Style19">
    <w:name w:val="Подпись к таблице"/>
    <w:basedOn w:val="Normal"/>
    <w:qFormat/>
    <w:pPr>
      <w:widowControl w:val="false"/>
      <w:suppressAutoHyphens w:val="false"/>
      <w:spacing w:lineRule="exact" w:line="310" w:before="0" w:after="0"/>
    </w:pPr>
    <w:rPr>
      <w:rFonts w:ascii="Times New Roman" w:hAnsi="Times New Roman" w:eastAsia="Times New Roman" w:cs="Times New Roman"/>
      <w:color w:val="000000"/>
      <w:kern w:val="0"/>
      <w:sz w:val="28"/>
      <w:szCs w:val="20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Cambria" w:hAnsi="XO Thames;Cambria" w:eastAsia="Times New Roman" w:cs="XO Thames;Cambria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Cambria" w:hAnsi="XO Thames;Cambria" w:eastAsia="Times New Roman" w:cs="XO Thames;Cambria"/>
      <w:i/>
      <w:color w:val="000000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imes New Roman"/>
      <w:color w:val="000000"/>
      <w:kern w:val="0"/>
      <w:sz w:val="16"/>
      <w:szCs w:val="20"/>
    </w:rPr>
  </w:style>
  <w:style w:type="paragraph" w:styleId="18">
    <w:name w:val="Заголовок1"/>
    <w:basedOn w:val="Normal"/>
    <w:next w:val="TextBody"/>
    <w:qFormat/>
    <w:pPr>
      <w:keepNext w:val="true"/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lineRule="atLeast" w:line="10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07:00Z</dcterms:created>
  <dc:creator>RePack by SPecialiST</dc:creator>
  <dc:description/>
  <cp:keywords/>
  <dc:language>en-US</dc:language>
  <cp:lastModifiedBy>USER</cp:lastModifiedBy>
  <cp:lastPrinted>2023-09-25T11:07:00Z</cp:lastPrinted>
  <dcterms:modified xsi:type="dcterms:W3CDTF">2023-10-07T12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